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sz w:val="24"/>
        </w:rPr>
      </w:pPr>
      <w:r>
        <w:rPr>
          <w:sz w:val="24"/>
        </w:rPr>
        <w:t> </w:t>
      </w:r>
      <w:r>
        <w:rPr>
          <w:rFonts w:eastAsia="Courier New"/>
          <w:sz w:val="24"/>
        </w:rPr>
        <w:t xml:space="preserve">     </w:t>
      </w:r>
      <w:r>
        <w:rPr>
          <w:sz w:val="24"/>
        </w:rPr>
        <w:t>События 1985-1991 годов нельзя рассматривать, не зная предыстории, поэтому в этой главе я изложу вкратце, что лежало у истоков этого государства и что привело его к перестройке. Этап 1985-1991 годов связывают, прежде всего, с именем Горбачева, поэтому  в  этой  главе мы рассмотрим этап от 1917-1985 годов,  от прихода к власти Ленина до прихода к власти Горбачева.     В 1917  году,  воспользовавшись  царившим в стране хаосом и умело, сыграв на низменных чувствах народных масс, путем военного  переворота  к  власти пришли большевики во главе с Лениным. Этим  было  положено  начало  созданию  невиданного   государства-монстра. Первым делом большевики спешили удовлетворить  запросы  той части населения, благодаря которой они пришли к власти. Это вылилось в так называемую "экспроприацию экспроприаторов", но народ говорил проще:  "грабь награбленное". Таким образом, власть оправдывала  грабеж  имущества,  нажитого  путем,  который  эта власть не признавала за честный:  путь коммерции и предпринимательства.     Крестьянам, как  известно,  больше  всего нужна была земля. Своя земля, кровная. Большевики обманули крестьян своим "Декретом  о земле",  объявив позже,  что земля является общенародной собственностью, понимая под этим собственность государства.    Государство взяло на себя все функции эксплуататора,  с той лишь разницей,  что для борьбы против конкретного эксплуататора можно  создать  профсоюз или забастовать,  и это будет в рамках закона, а эксплуататор-государство само издает законы, и тут же признает профсоюз "контрреволюционным формированием",  а забастовку - "саботажем" и расстреляет зачинщиков. Ленин поздно,  но понял свои ошибки,  введя нэп, но исправлять что-либо, было уже поздно.  Вокруг него  создалась  когорта тех,  кому  нравилось понукать массы и грозить маузером,  и эта</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когорта потихоньку отстранила его от власти,  а вскоре он и сам умер. В тридцатые годы,  когда страной правил Сталин, была произведена  коллективизация,  приведшая  к массовой гибели крестьян, как от голода, так и в результате повальных высылок.     Бедные крестьяне  желали  стать богаче,  но иного способов, как отнять имущество у богатого,  не видели.  Большевики  и  не стали искать иных способов. Кулак был большей частью выкорчеван еще во время революции,  но потребности бедных надо было как-то удовлетворить и богатых середняков произвели в кулаки,  которых и истребили.  Крестьянам запретили менять  место  жительства - фактически сделали из них крепостных. Время правления Сталина вошло в историю, как годы массового террора.  Террор,  с  одной стороны,  истреблял инакомыслящих и просто вредных правящим кругам людей, а с другой стороны, влиял на психику народа: нагнетал страх перед властью и давал почувствовать каждому индивидууму, что его судьба - полностью в руках власти.  Была введена паспортная система,  причем закрепощенные крестьяне паспортов не имели.  Паспорт  содержал  (и  содержит) унизительные графы "национальность" и "прописка", которых нет в паспорте ни одной из цивилизованных стран. Умных людей, могущих быть опасными, то есть интеллигенцию и духовенство,  уничтожали.  Насаждалась новая, классовая идеология.  Классический пример:  сына расстреливали за то, что он не донес на отца. На период  правления Сталина пришлась и Великая Отечественная война,  едва не проигранная из-за некомпетентности  высшего руководства и, прежде всего из-за самого Сталина. Все умные военачальники были им уничтожены: Тухачевский, Блюхер и т.д. Количество  погибших  советских  людей  в этой войне,  по некоторым оценкам превышает,  тридцать миллионов,  и такое их  количество обусловлено  неподготовленностью  к  войне  и потере вследствие этого огромной территории. После смерти  Сталина  в  1953 году к власти пришел Хрущев, который через три года на XX съезде заявил  о  культе  личности Сталина и вреде, принесенном этим культом. Многие тысячи невинно пострадавших были реабилитированы. С этого момента начинается "хрущевская оттепель",  омраченная началом "холодной войны". Еще до смерти Сталина было создано атомное оружие,  а Хрущев продолжил гонку вооружений. Нарастание напряженности вылилось в 1962 году  в  Карибский  кризис, едва не приведший мир к ядерной катастрофе. Правление Хрущева вошло в историю,  как время  великих  реформ. Было затронуто буквально все: сельское хозяйство, промышленность,  финансовая система.  Уровень жизни народа стал потихоньку  повышаться,  цены  снижались,  были  отменены карточки. Крестьяне получили паспорта.  Приподнялся  "железный  занавес", закрывавший пути за рубеж. Имя Хрущева связывают с первым искусственным спутником Земли (1957) и первым человеком в космосе (1961). Во время руководства Хрущева с его стороны были  проявления субъективизма и волюнтаризма. Всем памятны его "догоним и перегоним Америку", "коммунизм к 1980 году", "кукуруза - царица полей"  и "мы вам покажем кузькину мать!".  Увлечение Хрущева ракетной техникой чуть было не привело к расформированию артиллерийских войск. Хрущев - единственный правитель СССР,  покинувший пост  живым.  14 октября 1964 года,  во время отдыха Хрущева в Пицунде, оппозиция в ЦК сняла его с должности генсека.     Новым генсеком  стал Брежнев.  Его правление ознаменовалось тотальной коррупцией, проникающей во все сферы общества: органы внутренних дел,  прокуратура, партийное руководство, торговля и прочее.  В Средней Азии сформировались настоящие феодальные мини-государства,  основанные на взятках. В казне их "правителей" осели ценности на миллионы рублей.  Отсюда деньги шли "наверх", в Москву. Характером Брежнев отличался мягким и  добродушным,  он  не прибегал к репрессиям.     Уровень жизни народа рос за счет получения валюты от продажи нефти за границу. Об этом времени нередко теперь вспоминают, ностальгически вздыхая - надо же,  все ведь  было...  Тотальное распределение, подавление инициативы, предприимчивости, развитие экономического стимулирования труда, замена его политическими  лозунгами приводят к застою легальной экономики и процветанию "теневой", в которой наличествовали все нормальные товарно-денежные отношения. После смерти Брежнева в 76 лет (10 ноября 1982 года)  начинается  головокружительная "карусель":  сначала генсеком становится 74-летний (председатель КГБ с мая 1967г.) Андропов. 9 февраля  1984 года Андропов умирает и генсеком становится 73-летний Черненко.  Он не оставил практически никакой памяти о себе и 12 марта 1985 года опять же скончался.     С этого момента начинается правление Горбачева.  Ему  всего 54  года,  по сравнению с предыдущими генсеками он выглядит довольно молодо.  Народ после прихода Горбачева к власти  ожидает перемен...</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t>Первый президент.</w:t>
      </w:r>
    </w:p>
    <w:p>
      <w:pPr>
        <w:pStyle w:val="Normal"/>
        <w:ind w:left="-851" w:right="-766" w:hanging="0"/>
        <w:jc w:val="both"/>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Избрание Горбачева на должность Генерального  секретаря  ЦК КПСС  вовсе  не  было  предопределено расстановкой политических сил. Был, по признанию самого Михаила Сергеевича, и другой кандидат.  Но в результате скрытой, недоступной простому смертному аппаратной игры победу одержала именно его команда. Естественно, Горбачеву  нужно  было укрепиться у власти.  А для того,  чтобы идеологически обосновать свою борьбу со "склеротическими геронтократами",  старой партийной гвардией, он вы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Один за другим отправлялись на заслуженный отдых партийные вожди областей и республик.  Чисткой аппарата руководил  теперь уже подзабытый Егор Кумич Лигачев, и за два года справился со своей задачей - рассадил преданных  людей  на  все ключевые посты.     На этом все партийные "перестройки" до Горбачева,  как правило, заканчивались, но влияние Лигачева в партии возросло настолько, что генсек почувствовал дыхание конкурента в затылок. И не успела новая номенклатура припасть к кормушке,  как Горбачев объявил о том, что перестройка продолжается. Однако "свалить"  Лигачева  на партийной арене оказалось не так-то просто,  и Горбачеву, в конце концов,  пришлось  создавать альтернативные  структуры в виде Верховного Совета и Съезда народных депутатов,  чтобы держать аппаратчиков в постоянном напряжении. В сидении на двух стульях сразу Горбачев нашел для себя несомненную пользу: партократов всегда можно было, припугнут демократами, а демократов - славой КПСС. Наконец, на XVIII Съезде  задача-максимум  была  выполнена: Горбачев окончательно подмял под себя парт аппарат, который даже смирился с переходом к рынку и потерей европейских колоний.  Но оказалось,  что борьба за власть не закончена, напротив - вступает в новую стадию. Инициативу теперь перехватили демократы во главе с Б.Н. Ельциным.</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jc w:val="both"/>
        <w:rPr>
          <w:rFonts w:ascii="Courier New" w:hAnsi="Courier New" w:cs="Courier New"/>
          <w:i/>
          <w:i/>
          <w:sz w:val="24"/>
          <w:lang w:eastAsia="ru-RU"/>
        </w:rPr>
      </w:pPr>
      <w:r>
        <w:rPr>
          <w:rFonts w:cs="Courier New" w:ascii="Courier New" w:hAnsi="Courier New"/>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t>«Перестройка»</w:t>
      </w:r>
    </w:p>
    <w:p>
      <w:pPr>
        <w:pStyle w:val="Normal"/>
        <w:ind w:left="-851" w:right="-766" w:hanging="0"/>
        <w:jc w:val="both"/>
        <w:rPr>
          <w:rFonts w:ascii="Courier New" w:hAnsi="Courier New" w:cs="Courier New"/>
          <w:sz w:val="24"/>
          <w:lang w:eastAsia="ru-RU"/>
        </w:rPr>
      </w:pPr>
      <w:r>
        <w:rPr>
          <w:rFonts w:cs="Courier New" w:ascii="Courier New" w:hAnsi="Courier New"/>
          <w:i/>
          <w:sz w:val="24"/>
          <w:lang w:eastAsia="ru-RU"/>
        </w:rPr>
        <w:t>Итак, термин "перестройка" появился в  нашей  политической лексике в 1985 году.  Но чем была тогдашняя "перестройка"?  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ческого  кризиса  говорит  хотя  бы  такой  факт:  в 1971-1985 г.г. налицо была отрицательная динамика роста по важнейшим экономическим показателям. Темпы роста национального дохода  составляли в восьмой пятилетке - 41 процент,  в девятой - 28,  в десятой - 21, в одиннадцатой - 17 процентов. Рост производительности труда в восьмой пятилетке был 37 процентов, в девятой - 25, в десятой - 17 процентов). Но имелось и характерное отличие.  Чтобы его показать, процитируем одного популярного в прошлом,  но  непопулярного  ныне немецкого  автора.  В  середине прошлого века он писал о России следующее:  "При существовавших политических условиях в  стране не  была возможна никакая иная административная система, кроме исключительно господствовавшей в ней и  доведенной  до  предела бюрократической системы. Чтобы заложить основы более подходящей системы,  Александр II вынужден был вновь обратиться к идее освобождения  крепостных.  Ему пришлось бороться с двумя грозными противниками:  с дворянством и с той самой бюрократией, которую он  возымел намерение реформировать вопреки ее собственному желанию и которая должна была в то же время служить  орудием  выполнения его планов. Ему негде было искать поддержки, кроме как в традиционной и пассивной покорности  инертной  массы  русских крепостных и  купцов,  которые до сего времени лишены были даже права задумываться над  своим  политическим  положением.  Чтобы сделать их поддержку реальной, он должен был создать нечто вроде общественного мнения и хотя бы подобие  прессы.  В  связи  с этим  была  ослаблена  цензура  и предоставлена возможность для вежливой,  благонамеренной и весьма почтительной  в  выражениях дискуссии;  была  разрешена даже легкая и учтивая критика действий чиновников". Это мысли  Энгельса  из  его  работы  "Европа  в 1858 году" (Маркс К.,  Энгельс Ф.,  соч.т.12,  с.672).  Не правда ли,  все очень похоже - с точки зрения методов?      Но вот что касается целей...  Если Александр II поставил в повестку  дня  вопрос,  решение которого могло коренным образом изменить всю систему общественных отношений, то новый Генеральный секретарь М.С. Горбачев поначалу лишь возрождал времена хрущевской "оттепели".  Речь шла вовсе не о  том,  чтобы  изменить систему - существующая вполне устраивала правящие верхи. Систему эту стремились лишь приспособить к новым - прежде всего международным - условиям.  Отмена крепостного права даже в том варианте,  который был реализован Александром II,  привела к  существенному расширению "степеней свободы" для большинства населения Российской империи.  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ind w:left="-851" w:right="-766" w:hanging="0"/>
        <w:jc w:val="both"/>
        <w:rPr>
          <w:rFonts w:ascii="Courier New" w:hAnsi="Courier New" w:eastAsia="Courier New" w:cs="Courier New"/>
          <w:sz w:val="24"/>
          <w:lang w:eastAsia="ru-RU"/>
        </w:rPr>
      </w:pPr>
      <w:r>
        <w:rPr>
          <w:rFonts w:eastAsia="Courier New" w:cs="Courier New" w:ascii="Courier New" w:hAnsi="Courier New"/>
          <w:sz w:val="24"/>
          <w:lang w:eastAsia="ru-RU"/>
        </w:rPr>
        <w:t xml:space="preserve">                        </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b/>
          <w:b/>
          <w:i/>
          <w:i/>
          <w:sz w:val="24"/>
          <w:lang w:eastAsia="ru-RU"/>
        </w:rPr>
      </w:pPr>
      <w:r>
        <w:rPr>
          <w:rFonts w:cs="Courier New" w:ascii="Courier New" w:hAnsi="Courier New"/>
          <w:b/>
          <w:i/>
          <w:sz w:val="24"/>
          <w:lang w:eastAsia="ru-RU"/>
        </w:rPr>
        <w:t>Первые реформы.</w:t>
      </w:r>
    </w:p>
    <w:p>
      <w:pPr>
        <w:pStyle w:val="Normal"/>
        <w:ind w:left="-851" w:right="-766" w:hanging="0"/>
        <w:jc w:val="both"/>
        <w:rPr>
          <w:rFonts w:ascii="Courier New" w:hAnsi="Courier New" w:cs="Courier New"/>
          <w:sz w:val="24"/>
          <w:lang w:eastAsia="ru-RU"/>
        </w:rPr>
      </w:pPr>
      <w:r>
        <w:rPr>
          <w:rFonts w:cs="Courier New" w:ascii="Courier New" w:hAnsi="Courier New"/>
          <w:i/>
          <w:sz w:val="24"/>
          <w:lang w:eastAsia="ru-RU"/>
        </w:rPr>
        <w:t>Причины нынешнего кризиса в экономике, по мнению специалистов, не доверять которым нет оснований,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 Кстати, первоначально,  на XVII Съезде КПСС вопрос ставился правильно: повернуть производство лицом к потребителю и активизировать человеческий фактор.  Но как добиться поставленной цели?  Горбачев  избрал  вполне марксистский метод - метод проб и ошибок.     Сначала было  "ускорение" - наивная попытка с помощью идео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ребления была задействована только одна седьмая часть основных производственных фондов. И правительство затеяло  малую  индустриализацию - с тем,  чтобы в конечном итог модернизировать легкую отсталую промышленность.  Все это, однако,  закончилось провалом уже на первом этапе: миллиардные госкапвложения в базовые отрасли бесследно растворились во  всеобщем бедламе - нового оборудования,  материалов, технологий легкая промышленность так и не дождалась. Тогда сократили   закупку  ширпотреба  и  бросили  валютные средства на закупку техники за рубежом.  Результат -  минимальный.  Часть оборудования так и осталась на складах и под открытым небом - нехватка производственных площадей.  А то, что удалось, в конце концов, смонтировать, то и дело давало отказы. Целые поточные линии простаивали из-за неправильной эксплуатации, отсутствия запчастей, низкого качества сырья. Наконец поняли,  что при отсутствии стимулов у производителей  ничего в экономике не повернешь.  Решили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нежной массы в наличном обращении. 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ния. 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раммы, закачивали в экономику инфляционные деньги. В конце концов, раздутый платежеспособный спрос начал потихоньку  раздавливать и торговлю, и потребительский сектор промышленности. Потери народного хозяйства от первой  реформы  Горбачева  - антиалкогольной компании - оцениваются в 40 млрд. рублей. Урон, который нанесла нашей социалистической экономике  реформа  1987 года,  вообще не поддается исчислению.  Второе дыхание к социализму так и не пришло - началась агония...</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t>Ельцин как Президент.</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Существуют, видимо,  несколько  типов,  моделей  поведения "первого лица" государства.  "Вождь" знает,  как надо,  и ведет народ к новым и новым свершениям.  "Патрон"  заботится  о  том, чтобы все члены большой семьи-государства были довольны, сыты и друг друга не обижали. "Арбитр" следит  за  соответствием  всех проявлений жизни писаным и неписаным законам. И т. д.</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Первая, "бунтарская",  часть политической карьеры Ельцина, казалось,  закончилась  29  мая 1990 года,  когда он был избран председателем Верховного Совета России.  Впрочем,  трудно  было ожидать, что в новой роли он напрочь откажется от прежних политических привычек.  Став через год президентом,  Ельцин  вскоре продемонстрировал,  что  намерен  сочетать в своей деятельности все три модели поведения. Наверное, харизматический лидер так и должен был себя вести, именно этого и ждали его приверженцы. Осознавая себя внепартийным,  выражающим  интересы  целого народа президентом,  Ельцин поневоле стремится держаться за все рычаги власти,  не довольствуясь ролью главы ее  исполнительной ветви.  Этим,  по-видимому, и обусловлен стиль поведения президента, который аналитики именуют "конфронтационным". Конфронтация заложена в том,  что Ельцин все время стремится действовать в системе простейшей,  привычной ему с 1987 года схемы: массы и лидер. Советы,  Конституционный  суд  и кто бы то ни было еще, претендующий на самостоятельную политическую роль, т. е. на выражение  части  "застолбленных" президентом народных интересов, неизбежно рискуют быть объявленными "реакционными", "утратившими доверие" и т. п. Одним из самых трудных,  однако, испытаний, ожидавших Ельцина  на  посту  президента,  стало другое - сочетание лозунгов "ДемРоссии" с императивом российской державности. На первых порах  Ельцин,  как я помню,  "раздавал" суверенитеты "каждому по способностям",  но обещал  сберечь  единство  России.  Но  ведь единство подлинной,  исторической России, существовавшей с 1922 года под псевдонимом "СССР", было разрушено в Беловежской пуще. Неясно, был ли Ельцин инициатором беловежских соглашений, каким именно виделось ему тогда СНГ и т. д. Но сам факт участия в упразднении СССР стал, пожалуй, самым крупным и драматическим событием политической биографии Ельцина. А когда в внутри РФ Чечня  взяла "слишком много" суверенитета,  Ельцин попробовал вмешаться, но безуспешно. Теперь, когда почти все российские автономии  обзавелись  собственными  президентами  и конституциями, Ельцину,  возможно,  и хотелось бы снова оказаться единственным президентом в своей стране, но не совсем ясно, как это сделать. А Конституция написана уже и в Вятке, пишется в Туле ...</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Некоторое время назад Ельцин вдруг объявил, что он "националист" (конечно,  в смысле приверженности национальной  идее). Но  следует все же признать,  что внутри российская региональная политика остается пока одним из самых слабых мест администрации Ельцина.</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t>ЗАКЛЮЧЕНИЕ.</w:t>
      </w:r>
    </w:p>
    <w:p>
      <w:pPr>
        <w:pStyle w:val="Normal"/>
        <w:ind w:left="-851" w:right="-766" w:hanging="0"/>
        <w:rPr>
          <w:rFonts w:ascii="Courier New" w:hAnsi="Courier New" w:cs="Courier New"/>
          <w:b/>
          <w:b/>
          <w:i/>
          <w:i/>
          <w:sz w:val="24"/>
          <w:lang w:eastAsia="ru-RU"/>
        </w:rPr>
      </w:pPr>
      <w:r>
        <w:rPr>
          <w:rFonts w:cs="Courier New" w:ascii="Courier New" w:hAnsi="Courier New"/>
          <w:b/>
          <w:i/>
          <w:sz w:val="24"/>
          <w:lang w:eastAsia="ru-RU"/>
        </w:rPr>
      </w:r>
    </w:p>
    <w:p>
      <w:pPr>
        <w:pStyle w:val="Normal"/>
        <w:ind w:left="-851" w:right="-766" w:hanging="0"/>
        <w:jc w:val="both"/>
        <w:rPr>
          <w:rFonts w:ascii="Courier New" w:hAnsi="Courier New" w:cs="Courier New"/>
          <w:b/>
          <w:b/>
          <w:sz w:val="24"/>
          <w:u w:val="single"/>
          <w:lang w:eastAsia="ru-RU"/>
        </w:rPr>
      </w:pPr>
      <w:r>
        <w:rPr>
          <w:rFonts w:cs="Courier New" w:ascii="Courier New" w:hAnsi="Courier New"/>
          <w:b/>
          <w:sz w:val="24"/>
          <w:u w:val="single"/>
          <w:lang w:eastAsia="ru-RU"/>
        </w:rPr>
        <w:t>Кризис политической системы: необходимость компромисса.</w:t>
      </w:r>
    </w:p>
    <w:p>
      <w:pPr>
        <w:pStyle w:val="Normal"/>
        <w:ind w:left="-851" w:right="-766" w:hanging="0"/>
        <w:jc w:val="both"/>
        <w:rPr>
          <w:rFonts w:ascii="Courier New" w:hAnsi="Courier New" w:cs="Courier New"/>
          <w:b/>
          <w:b/>
          <w:sz w:val="24"/>
          <w:u w:val="single"/>
          <w:lang w:eastAsia="ru-RU"/>
        </w:rPr>
      </w:pPr>
      <w:r>
        <w:rPr>
          <w:rFonts w:cs="Courier New" w:ascii="Courier New" w:hAnsi="Courier New"/>
          <w:b/>
          <w:sz w:val="24"/>
          <w:u w:val="single"/>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 xml:space="preserve">Борьба на политической арене страны  шла  главным  образом вокруг двух пунктов (на мой взгляд, эта борьба продолжается и по сей день).  Первый - общий сценарий развития перестройки. Будет ли  это постепенное врастание сложившихся структур управления в рыночное хозяйство и  введение  государственно-бюрократического капитализма "сверху"?  Или же, напротив, ликвидация этих структур и стихийное формирование капитализма "снизу"? </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Второй узловой момент:  поскольку реформы требуют заведомо непопулярных мер,  то ответственность за их принятие и все, связанные с ними издержки возлагаются,  как правило, на политических противников.  Чаще всего в роли "козла отпущения"  выступал Центр.  Это проявлялось, например, в ходе политического скандала, который разразился в Верховном Совете России, когда союзное правительство обнародовало решение о введении договорных цен на ряд товаров (в ноябре 1990 года), а между тем это решение было согласовано и с Б.Н. Ельциным,  и с И.С. Силаевым. Известны и обратные случаи,  когда Центр сам находил "козла":  введенный  по указу  Президента  пятипроцентный  налог с продаж,  изъявший из кармана населения только за январь-февраль 1991 года чуть менее миллиарда  (931.5  млн.)  рублей,  "свалили" на Совет Министров РСФСР.</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К концу 1990 года установилась патовая ситуация: ни коммунисты-реформаторы,  ни либералы уже не могли,  каждые в отдельности, добиться позитивных сдвигов в экономике, политике, социальной сфере.  Главное - они не могли поодиночке  противостоять угрозе  всеобщей  анархии.  Первые  - потому что в значительной степени утратили поддержку народа,  вторые - потому  что  после своих  первых побед успели подрастерять многих своих приверженцев.</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Понимание необходимости политического компромисса наблюдалось как в одном, так и в другом лагере. Коммунисты-реформаторы (и даже коммунисты-консерваторы в лице ЦК КП РСФСР) в своих документах второй половины 1990  года  призывали  к  гражданскому согласию, выражали готовность создать не просто блок сил "социалистической ориентации",  но пойти на союз со всеми демократическими партиями и движениями. Их оппоненты, хлебнув лиха в решении практических вопросов,  с которыми они столкнулись, придя к власти на местном, а кое-где и на республиканском уровне, похоже,  также были внутренне готовы к сотрудничеству. Идея компромисса с частью аппарата и центром и создания сильной исполнительной власти - такой,  например,  лейтмотив декабрьской программной статьи Г.Х. Попова, озаглавленной не без претензии: "Что делать?".  ("Огонек", 1990, NN 50,51). Идея гражданского согласия путем приостановки действия иди полного роспуска всех политических партий стала к концу 1990 года популярной и замелькала на разных флангах либерально-демократического движения. Об этом говорили и А.А. Собчак,  и лидер либерально-демократической партии России В.В. Жириновский.  Либералы, по всей видимости, поняли, что их время истекает, так и не начавшись.</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Роза политических  ветров перестройки изменилась в очередной раз.  Разразился острейший кризис сложившейся  политической системы.  Провозгласив лозунг "Вся власть - Советам!", реформаторы даже не задумывались над тем, что Советы, которые перестали  быть  приводными ремнями КПСС,  не в состоянии организовать нормальный процесс политического развития.  Пресса  КПСС  остро критиковала  "некомпетентных  демократов",  не умеющих наладить работу тех Советов,  в которых им принадлежит большинство. "Некомпетентные  демократы" кивали на "саботаж" со стороны прежней правящей касты  -  аппарата  исполнительной  власти,  мафиозных структур.  Однако  суть дела глубже.  Политический кризис конца 1990 года - результат не столько некомпетентности или саботажа, сколько отжившего типа государственности.</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Каждая политическая сила стремилась искать собственный выход  из  этого  кризиса.  Болезненнее всего на него реагировали "государственные сословия" - те слои,  само существование которых было поставлено сейчас на карту. Они все энергичнее подталкивали Президента и Верховный Совет СССР к установлении,  авторитарного президентского режима при номинальной советской власти.  Горбачев,  хотя и не без колебаний,  вынужден был идти  на это,  он нуждался в поддержке,  но получить же ее было ниоткуда больше не мог:  КПСС утратила мобилизационные способности, а с либералами  сотрудничество  не  сложилось  -  сказалась инерция конфронтации.      Впрочем, если  бы оно и сложилось - авторитарной трансформации режима едва ли удалось избежать. Ибо либералы - во всяком случае,  те из них, кто делает погоду на политическом небосклоне,  рассматривали (и рассматривают)  усиление  исполнительной власти,  авторитарные методы перехода к рыночному хозяйству как нечто долговременное, а не как временную тактическую меру, поэтому, строго говоря, не только демократами, но и либералами они являлись разве что в кавычках.  Достаточно было прочесть проект Конституции России, чтобы увидеть: тоталитарный режим предполагается  заменить  не  всеобщей  демократией,  но   авторитарной</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властью.  При этом, однако, в отличие от коммунистов-реформаторов, либералы нацеливались (и нацеливаются) на изменение фундамента политической системы, на трансформацию советской власти в парламентскую республику.</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И все  же  определенный  шанс  предотвратить окончательную "авторитаризацию" перестройки еще имеется. Превращение подлинно демократических  движений  во влиятельную политическую силу,  в "четвертый вектор" преобразований (наряду с консерваторами, реформаторами и либералами) может существенно изменить политическую погоду.  Даже авторитарный президентский режим нуждается  в легитимности и социальной базе.  Поэтому демократические движения добиваются того,  чтобы осуществлялся не бюрократический  и не  анархический  вариант  капиталистического развития.  Крайне важно обеспечить участие общественных организаций трудящихся  в решении  всех  практических вопросов перехода к рынку,  включая разгосударствление  и  частичную  приватизацию  государственной собственности.</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t>Не реформаторы и не либералы,  а  только  демократические, самодеятельные  общественные организации трудящихся могут воспрепятствовать замыслам  консервативных  сил,  которые  пытаются спровоцировать народный бунт против грядущего рынка, антирыночную,  тоталитарную контрреволюцию.  Для этого, однако, всем общественно-политическим,   потребительским,  культурно-просветительным,  профсоюзным и иным организациям необходимо сплотиться в мощный блок демократического единства.</w:t>
      </w:r>
    </w:p>
    <w:p>
      <w:pPr>
        <w:pStyle w:val="Normal"/>
        <w:ind w:left="-851" w:right="-766" w:hanging="0"/>
        <w:jc w:val="both"/>
        <w:rPr>
          <w:rFonts w:ascii="Courier New" w:hAnsi="Courier New" w:cs="Courier New"/>
          <w:sz w:val="24"/>
          <w:lang w:eastAsia="ru-RU"/>
        </w:rPr>
      </w:pPr>
      <w:r>
        <w:rPr>
          <w:rFonts w:cs="Courier New" w:ascii="Courier New" w:hAnsi="Courier New"/>
          <w:sz w:val="24"/>
          <w:lang w:eastAsia="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766" w:hanging="0"/>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3:06:00Z</dcterms:created>
  <dc:creator>Володя</dc:creator>
  <dc:description/>
  <dc:language>en-US</dc:language>
  <cp:lastModifiedBy>Владимир Анатольевич</cp:lastModifiedBy>
  <cp:lastPrinted>1998-11-29T18:06:00Z</cp:lastPrinted>
  <dcterms:modified xsi:type="dcterms:W3CDTF">2000-04-18T17:15:00Z</dcterms:modified>
  <cp:revision>2</cp:revision>
  <dc:subject/>
  <dc:title>      События 1985-1991 годов нельзя рассматривать, не зная предыстории, поэтому в этой главе я изложу вкратце, что лежало у истоков этого государства и что привело его к перестройке</dc:title>
</cp:coreProperties>
</file>